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ldb 7.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Denied; if (rightsStatus == errAuthorizationSuccess) { AuthorizationItem item1 = {LaunchUsingXPCRightName, 0, NULL, 0}; AuthorizationItem items[] = {item1}; AuthorizationRights requestedRights = {1, items}; AuthorizationFlags authorizationFlags = kAuthorizationFlagInteractionAllowed | kAuthorizationFlagExtendRights; copyRightStatus = AuthorizationCopyRights( authorizationRef, &amp;requestedRights, kAuthorizationEmptyEnvironment, authorization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Success) { Eventually when the commandline supports running as root and the user is not logged in in the current audit session, we will need the trick in gdb where we ask the user to type in the root passwd in the terminal. error.SetError(2, eErrorTypeGeneric); error.SetErrorStringWithFormat( Launching as root needs root authorization."); LLDB_LOG(log, "error: {0}",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8 Jim Ingham. All rights reserved.&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x86_64-apple-darwin --target=arm-apple-darwin". Developer/Platforms/iPhoneOS.platform/Developer/SDKs/iPhoneOS4.3.sdk/Library eloper/SDKs/iPhoneOS4.3.sdk/usr/lib/libSystem.B.dylib Reading symbols for shared libraries ................ done Reading symbols from /Developer/Platforms/iPhoneOS.platform/Developer/SDKs/iPhoneOS4.3.sdk/usr/lib/libSystem.B.dylib...done. gdb) disassemble printf Dump of assembler code for function printf: 0x0704cdd0 &lt;printf+0&gt;:</w:t>
        <w:tab/>
        <w:t>push</w:t>
        <w:tab/>
        <w:t>{r0, r1, r2, r3} 0x0704cdd2 &lt;printf+2&gt;:</w:t>
        <w:tab/>
        <w:t>push</w:t>
        <w:tab/>
        <w:t>{r4, r5, r7, lr} 0x0704cdd4 &lt;printf+4&gt;:</w:t>
        <w:tab/>
        <w:t>add</w:t>
        <w:tab/>
        <w:t>r7, sp, #8 0x0704cdd6 &lt;printf+6&gt;:</w:t>
        <w:tab/>
        <w:t>sub</w:t>
        <w:tab/>
        <w:t>sp, #4 0x0704cdd8 &lt;printf+8&gt;:</w:t>
        <w:tab/>
        <w:t>add</w:t>
        <w:tab/>
        <w:t>r3, sp, #20 0x0704c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lt; @&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t; @&gt; 2@ </w:t>
      </w:r>
      <w:r>
        <w:rPr>
          <w:rFonts w:cs="Tahoma" w:ascii="Tahoma" w:hAnsi="Tahoma"/>
          <w:color w:val="000000"/>
          <w:sz w:val="20"/>
          <w:szCs w:val="20"/>
          <w:shd w:fill="FFFFFF" w:val="clear"/>
        </w:rPr>
        <w:t>�</w:t>
      </w:r>
      <w:r>
        <w:rPr>
          <w:rFonts w:cs="Arial" w:ascii="Arial" w:hAnsi="Arial"/>
          <w:color w:val="000000"/>
          <w:sz w:val="20"/>
          <w:szCs w:val="20"/>
          <w:shd w:fill="FFFFFF" w:val="clear"/>
        </w:rPr>
        <w:t>õ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À²D¥Ýýq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w:t>
      </w:r>
      <w:r>
        <w:rPr>
          <w:rFonts w:cs="Tahoma" w:ascii="Tahoma" w:hAnsi="Tahoma"/>
          <w:color w:val="000000"/>
          <w:sz w:val="20"/>
          <w:szCs w:val="20"/>
          <w:shd w:fill="FFFFFF" w:val="clear"/>
        </w:rPr>
        <w:t>�</w:t>
      </w:r>
      <w:r>
        <w:rPr>
          <w:rFonts w:cs="Arial" w:ascii="Arial" w:hAnsi="Arial"/>
          <w:color w:val="000000"/>
          <w:sz w:val="20"/>
          <w:szCs w:val="20"/>
          <w:shd w:fill="FFFFFF" w:val="clear"/>
        </w:rPr>
        <w:t>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pPr>
      <w:r>
        <w:rPr>
          <w:rFonts w:cs="Arial" w:ascii="Arial" w:hAnsi="Arial"/>
          <w:color w:val="000000"/>
          <w:sz w:val="20"/>
          <w:szCs w:val="20"/>
          <w:shd w:fill="FFFFFF" w:val="clear"/>
        </w:rPr>
        <w:t>Copyright (c) 2008 Noah Spurrier&lt;br&gt;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 hr&gt; include virtual="/attrib.incl" --&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IlIFOaclB8JKC1f948+4LwyeaXEt/HQv4yxr2YfFTiYV4qNVn5SI0SEKdNYMu42OYOn9K
JV1lWGU5Xz36xsAJotjnjoOpTgpeOufe96AXYEp3smdc7wga0EZSBQqcqlHDn9wH0iJxKwFH
SfGyUnw5VKdkRmmnJhCxjmvFMZogCXRpZHD9JxXrIaW73qJSzxvpvZJ0OLQ/xAVuq9G+bC4h
YVITajCPWflrMm9+Iz</vt:lpwstr>
  </property>
  <property fmtid="{D5CDD505-2E9C-101B-9397-08002B2CF9AE}" pid="3" name="_2015_ms_pID_7253431">
    <vt:lpwstr>F9+3atVCXSknqRi+qKO+YK4mkHbN+8tsmPPEmu/tthOMmxoJOsgglM
ACHRfIZHUBt26Q6bT9Wl1GGN1XoEsR6Na55nyDu7NxZAwtwzNo/dAIvz7PRpBZeRZz0UKkKg
2v7XSguI7SyzImgGq+bfRCaS2TpqeUdeCfXo30ck5fm9s3nFfezKaDEFiwgmkWgRMJBYsGOT
cckAB/yJAJKn+OnkOz7zJSNZsTSpcM+A0oMK</vt:lpwstr>
  </property>
  <property fmtid="{D5CDD505-2E9C-101B-9397-08002B2CF9AE}" pid="4" name="_2015_ms_pID_7253431_00">
    <vt:lpwstr>_2015_ms_pID_7253431</vt:lpwstr>
  </property>
  <property fmtid="{D5CDD505-2E9C-101B-9397-08002B2CF9AE}" pid="5" name="_2015_ms_pID_7253432">
    <vt:lpwstr>4iouvLsZFapEEm/4T/BZ6DdD082mQCirwWOh
U/S7F2ViUzNvu0FAU2asN1s+wFZu7dzEm5KLR6uz4CCMLVyi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